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rtering a Private Yacht versus Buying Your Own</w:t>
      </w:r>
    </w:p>
    <w:p>
      <w:pPr>
        <w:pStyle w:val="Normal"/>
        <w:rPr/>
      </w:pPr>
      <w:r>
        <w:rPr/>
      </w:r>
    </w:p>
    <w:p>
      <w:pPr>
        <w:pStyle w:val="Normal"/>
        <w:rPr/>
      </w:pPr>
      <w:r>
        <w:rPr/>
        <w:t>Have you heard of a privately chartered yacht before?  If you are up-to-date with the latest happenings in the travel industry, you might have heard of one before. When it comes to privately chartered yachts, there are many individuals who wonder what their alternatives are.  Of course, you could choose to take a traditional cruise, but many are looking for privacy that goes along with the chartering a private yacht.  In that case, your only other alternative involves buying your own yacht.  However, before doing so, you really need to know if it would be worth it.  To determine this, you are advised to compare buying your own yacht with chartering a privately owned one.</w:t>
      </w:r>
    </w:p>
    <w:p>
      <w:pPr>
        <w:pStyle w:val="Normal"/>
        <w:rPr/>
      </w:pPr>
      <w:r>
        <w:rPr/>
      </w:r>
    </w:p>
    <w:p>
      <w:pPr>
        <w:pStyle w:val="Normal"/>
        <w:rPr/>
      </w:pPr>
      <w:r>
        <w:rPr/>
        <w:t>When it comes to the chartering of private yacht, chartering can often be compared to the renting of a yacht.  Essentially, you are paying to have use of a privately owned yacht for a specific period of time.  This time can often be anywhere from a few hours to a few weeks.  What is nice about the chartering of a private yacht is that you do not have to do everything yourself, you are given your own personal yacht crew.  In fact, having your own personal yacht crew is one of the many advantages to chartering a yacht instead of buying one.</w:t>
      </w:r>
    </w:p>
    <w:p>
      <w:pPr>
        <w:pStyle w:val="Normal"/>
        <w:rPr/>
      </w:pPr>
      <w:r>
        <w:rPr/>
      </w:r>
    </w:p>
    <w:p>
      <w:pPr>
        <w:pStyle w:val="Normal"/>
        <w:rPr/>
      </w:pPr>
      <w:r>
        <w:rPr/>
        <w:t xml:space="preserve">If you make the decision to purchase your own yacht, that yacht will be your own responsibly.  It will be your responsibility to drive or sail it.  Unfortunately, many individuals are inexperienced when it comes to this.  If you are one of those individuals, not only will you have to buy a boat, but you may also have to pay for professional boat training courses. When you choose to charter a yacht, which as mentioned above is similar to renting one, you will be given your own personal yacht crew. This crew will not only get you from one destination to the other, but they will also be able to handle any emergencies that may arise.  </w:t>
      </w:r>
    </w:p>
    <w:p>
      <w:pPr>
        <w:pStyle w:val="Normal"/>
        <w:rPr/>
      </w:pPr>
      <w:r>
        <w:rPr/>
      </w:r>
    </w:p>
    <w:p>
      <w:pPr>
        <w:pStyle w:val="Normal"/>
        <w:rPr/>
      </w:pPr>
      <w:r>
        <w:rPr/>
        <w:t xml:space="preserve">Speaking of any emergencies that may arise, it is not uncommon for a yacht, or any other vessel for that manner, to need updates and repairs.  If you choose to purchase your own yacht, it will be your responsibility to make these updates and repairs.  Not only will this take money to do so, but it will also take knowledge and skill or the hiring of a professional. If you choose to charter a privately owned yacht, nothing is your responsibility, as the yacht that you are using is not actually owned by you.  You simply get to enjoy it for the time that you pay for.  </w:t>
      </w:r>
    </w:p>
    <w:p>
      <w:pPr>
        <w:pStyle w:val="Normal"/>
        <w:rPr/>
      </w:pPr>
      <w:r>
        <w:rPr/>
      </w:r>
    </w:p>
    <w:p>
      <w:pPr>
        <w:pStyle w:val="Normal"/>
        <w:rPr/>
      </w:pPr>
      <w:r>
        <w:rPr/>
        <w:t>It is also important to examine the cost of chartering a yacht versus buying one.  It is no secret that yachts are expensive vessels to purchase.  In fact, they are not only considered a purchase, but an investment.  Of course, you can make the decision to buy your own yacht, if you want, but will you really get good use out of it?  If you are only able to take a small number of trips each year, like one a year, the buying of your own yacht may not be a wise investment. In fact, you may end up loosing money.  If you do not foresee yourself being able to take multiple yachting trips a year, it might be best just to look into the chartering of a private yacht.</w:t>
      </w:r>
    </w:p>
    <w:p>
      <w:pPr>
        <w:pStyle w:val="Normal"/>
        <w:rPr/>
      </w:pPr>
      <w:r>
        <w:rPr/>
      </w:r>
    </w:p>
    <w:p>
      <w:pPr>
        <w:pStyle w:val="Normal"/>
        <w:rPr/>
      </w:pPr>
      <w:r>
        <w:rPr/>
        <w:t>As it was mentioned above, the decision as to whether you want to charter a private yacht or buy your own is yours to make.  When making that decision, however, you are advised to keep the above mentioned points in mind.</w:t>
      </w:r>
    </w:p>
    <w:p>
      <w:pPr>
        <w:pStyle w:val="Normal"/>
        <w:rPr/>
      </w:pPr>
      <w:r>
        <w:rPr/>
      </w:r>
    </w:p>
    <w:p>
      <w:pPr>
        <w:pStyle w:val="Normal"/>
        <w:rPr/>
      </w:pPr>
      <w:r>
        <w:rPr/>
        <w:t>PPPPP</w:t>
      </w:r>
    </w:p>
    <w:p>
      <w:pPr>
        <w:pStyle w:val="Normal"/>
        <w:rPr/>
      </w:pPr>
      <w:r>
        <w:rPr/>
      </w:r>
    </w:p>
    <w:p>
      <w:pPr>
        <w:pStyle w:val="Normal"/>
        <w:rPr/>
      </w:pPr>
      <w:r>
        <w:rPr/>
        <w:t>Word Count 6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3:46:00Z</dcterms:created>
  <dc:creator>Jennifer</dc:creator>
  <dc:description/>
  <dc:language>en-US</dc:language>
  <cp:lastModifiedBy>Jennifer</cp:lastModifiedBy>
  <dcterms:modified xsi:type="dcterms:W3CDTF">2007-01-19T21:17:00Z</dcterms:modified>
  <cp:revision>3</cp:revision>
  <dc:subject/>
  <dc:title>Chartering a Private Yacht versus Buying Your Own</dc:title>
</cp:coreProperties>
</file>